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Мигул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Мигулинского сельского поселения Верхнедонского района на 201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сельского поселения -</w:t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ов государственной власти Ростовской области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сельского поселения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blHeader w:val="true"/>
          <w:trHeight w:val="29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5%3AC114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85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2975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719" w:footer="21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43:00Z</dcterms:created>
  <dc:creator>Гордиенко</dc:creator>
  <dc:description/>
  <cp:keywords/>
  <dc:language>en-US</dc:language>
  <cp:lastModifiedBy>User</cp:lastModifiedBy>
  <cp:lastPrinted>2012-10-30T18:55:00Z</cp:lastPrinted>
  <dcterms:modified xsi:type="dcterms:W3CDTF">2013-11-09T06:51:00Z</dcterms:modified>
  <cp:revision>37</cp:revision>
  <dc:subject/>
  <dc:title/>
</cp:coreProperties>
</file>